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625090" cy="1077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224155</wp:posOffset>
                </wp:positionV>
                <wp:extent cx="3209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1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Cadre réglementaire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4. </w:t>
      </w:r>
      <w:r>
        <w:rPr>
          <w:rFonts w:cs="Comic Sans MS" w:ascii="Comic Sans MS" w:hAnsi="Comic Sans MS"/>
          <w:b/>
          <w:sz w:val="16"/>
          <w:szCs w:val="16"/>
        </w:rPr>
        <w:t>Code du Sport modifié avril 2012 (4 pts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ésentez sous la forme d’un tableau les nouveaux espaces d’évolution avec les aptitudes qui en découlent et placez sur celui-ci les brevets et aptitudes FFESSM   (4 points)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ésentation des nouvelles profondeurs d’évolution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ésentation des aptitudes à plonger encadré et en autonomi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cordance correcte des brevets et aptitudes fédéraux sur la grill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588010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88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18:00Z</dcterms:created>
  <dc:creator>utilisateur</dc:creator>
  <dc:description/>
  <cp:keywords/>
  <dc:language>en-US</dc:language>
  <cp:lastModifiedBy>MARCOUX Laurent</cp:lastModifiedBy>
  <dcterms:modified xsi:type="dcterms:W3CDTF">2016-08-23T15:27:00Z</dcterms:modified>
  <cp:revision>3</cp:revision>
  <dc:subject/>
  <dc:title>1 - Une épreuve écrite d’anatomie, physiologie et physiopathologie du plongeur (coefficient</dc:title>
</cp:coreProperties>
</file>